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lang w:val="hr-HR"/>
        </w:rPr>
        <w:t xml:space="preserve">IZVJEŠTAJ  O  ZADUŽIVANJU NA </w:t>
      </w:r>
    </w:p>
    <w:p>
      <w:pPr>
        <w:pStyle w:val="Normal"/>
        <w:jc w:val="center"/>
        <w:rPr>
          <w:b/>
          <w:b/>
          <w:bCs/>
          <w:sz w:val="28"/>
          <w:lang w:val="hr-HR"/>
        </w:rPr>
      </w:pPr>
      <w:r>
        <w:rPr>
          <w:b/>
          <w:bCs/>
          <w:sz w:val="28"/>
          <w:lang w:val="hr-HR"/>
        </w:rPr>
        <w:t>DOMAĆEM I STRANOM TRŽIŠTU  NOVCA I KAPITALA</w:t>
      </w:r>
    </w:p>
    <w:p>
      <w:pPr>
        <w:pStyle w:val="Normal"/>
        <w:jc w:val="both"/>
        <w:rPr>
          <w:b/>
          <w:b/>
          <w:bCs/>
          <w:sz w:val="28"/>
          <w:lang w:val="hr-HR"/>
        </w:rPr>
      </w:pPr>
      <w:r>
        <w:rPr>
          <w:b/>
          <w:bCs/>
          <w:sz w:val="28"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7"/>
        <w:gridCol w:w="3761"/>
      </w:tblGrid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O P I S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I Z N O S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hr-HR"/>
              </w:rPr>
              <w:t>Stanje obveza za vrijednosne papire, kredite i zajmove  1.1.2020. godine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37.870.158,24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hr-HR"/>
              </w:rPr>
            </w:pPr>
            <w:r>
              <w:rPr>
                <w:lang w:val="hr-HR"/>
              </w:rPr>
              <w:t>Nove obveze za vrijednosne papire, kredite i zajmove u tekućoj godini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hr-HR"/>
              </w:rPr>
            </w:pPr>
            <w:r>
              <w:rPr>
                <w:lang w:val="hr-HR"/>
              </w:rPr>
              <w:t>Iznos naplaćen u tekućoj godini po obvezama za vrijednosne papire, kredite i zajmove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2.326.813,24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color w:val="000000"/>
                <w:lang w:val="hr-HR"/>
              </w:rPr>
              <w:t>Stanje  obveza za vrijednosne papire, kredite i zajmove  30.06.2020. godine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35.543.345,00</w:t>
            </w:r>
          </w:p>
        </w:tc>
      </w:tr>
    </w:tbl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1. Stanje obveza za vrijednosne papire, kredite i zajmove na dan 30. lipnja 2020. godine iznosi 35.543.345,00.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  <w:t xml:space="preserve">       </w:t>
      </w:r>
      <w:r>
        <w:rPr>
          <w:lang w:val="hr-HR"/>
        </w:rPr>
        <w:t>Sisačko-moslavačka županija je na temelju Odluke Županijske skupštine Sisačko-moslavačke županije od 7. rujna 2012. godine i Odluke Vlade Republike Hrvatske o davanju suglasnosti Sisačko-moslavačkoj županiji za zaduženje kod Privredne banke Zagreb d.d. Zagreb od 17. listopada 2012. godine sklopila ugovor o dugoročnom kreditu s valutnom klauzulom s Privrednom bankom Zagreb d.d. Zagreb dana 24. listopada 2012. godine. Sisačko-moslavačka županija se zadužila pod sljedećim uvjetima: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- namjena kredita: za izgradnju nove osnovne škole sa športskom dvoranom u Popovači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- iznos kredita: 50.000.000,00 kuna s valutnom klauzulom po srednjem tečaju HNB-a za EUR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- rok otplate kredita: 13 godina</w:t>
      </w:r>
    </w:p>
    <w:p>
      <w:pPr>
        <w:pStyle w:val="Normal"/>
        <w:spacing w:before="120" w:after="0"/>
        <w:jc w:val="both"/>
        <w:rPr/>
      </w:pPr>
      <w:r>
        <w:rPr>
          <w:lang w:val="hr-HR"/>
        </w:rPr>
        <w:t xml:space="preserve">      </w:t>
      </w:r>
      <w:r>
        <w:rPr>
          <w:lang w:val="hr-HR"/>
        </w:rPr>
        <w:t>- poček: 2 godine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- kamatna stopa: u visini tromjesečnog EURIBORA uvećano za kamatnu maržu od 4,25 postotnih poena, godišnje, promjenljiva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- početak otplate glavnice: 30.11.2014. godine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- dinamika otplate glavnice i kamata: glavnica kredita se otplaćuje u 26 jednakih polugodišnjih rata, a obračun i naplata kamata se vrši na zadnji dan svakog mjeseca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- naknada za odobrenje kredita: oslobađa se plaćanja svih naknada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- instrumenti osiguranja kredita: 2 (dvije) bianco akceptiranih vlastitih mjenica «bez protesta» uz mjenično očitovanje ovjereno od javnog bilježnika i 1 (jedna) zadužnica.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before="120" w:after="0"/>
        <w:jc w:val="both"/>
        <w:rPr/>
      </w:pPr>
      <w:r>
        <w:rPr>
          <w:lang w:val="hr-HR"/>
        </w:rPr>
        <w:t xml:space="preserve">        </w:t>
      </w:r>
      <w:r>
        <w:rPr>
          <w:lang w:val="hr-HR"/>
        </w:rPr>
        <w:t xml:space="preserve">2. Dana 30.studenog 2014. godine otplaćena je prva rata kredita u iznosu od 1.953.544,86 kuna. 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  <w:t xml:space="preserve">         </w:t>
      </w:r>
      <w:r>
        <w:rPr>
          <w:lang w:val="hr-HR"/>
        </w:rPr>
        <w:t>Sisačko-moslavačka županija je na temelju Odluke Županijske skupštine Sisačko-moslavačke županije od 2. lipnja 2015. godine prolongirala rok otplate kredita uz slijedeće uvjete: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- krajnji rok vraćanja kredita: 30.04.2029. godine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- period počeka: 2 godine, do 30.04.2017. godine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- način vraćanja: u 144 jednakih mjesečnih rata koje dospijevaju zadnji dan u mjesecu  u razdoblju od 31.05.2017. do 30.04.2029. godine u kunskoj protuvrijednosti po srednjem tečaju za EUR iz tečajne liste HNB važećem na dan dospijeća.</w:t>
      </w:r>
    </w:p>
    <w:p>
      <w:pPr>
        <w:pStyle w:val="Normal"/>
        <w:spacing w:before="120" w:after="0"/>
        <w:jc w:val="both"/>
        <w:rPr>
          <w:color w:val="000000"/>
          <w:lang w:val="hr-HR"/>
        </w:rPr>
      </w:pPr>
      <w:r>
        <w:rPr>
          <w:b/>
          <w:color w:val="FF0000"/>
          <w:lang w:val="hr-HR"/>
        </w:rPr>
        <w:t xml:space="preserve">         </w:t>
      </w:r>
      <w:r>
        <w:rPr>
          <w:color w:val="000000"/>
          <w:lang w:val="hr-HR"/>
        </w:rPr>
        <w:t>U razdoblju od 1. siječnja do 30. lipnja 2020. otplaćeno je 2.753.112,76 kn u Popovači.</w:t>
      </w:r>
    </w:p>
    <w:p>
      <w:pPr>
        <w:pStyle w:val="Normal"/>
        <w:spacing w:before="120" w:after="0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spacing w:before="120" w:after="0"/>
        <w:jc w:val="both"/>
        <w:rPr/>
      </w:pPr>
      <w:r>
        <w:rPr>
          <w:lang w:val="hr-HR"/>
        </w:rPr>
        <w:t xml:space="preserve">        </w:t>
      </w:r>
      <w:r>
        <w:rPr>
          <w:lang w:val="hr-HR"/>
        </w:rPr>
        <w:t>3. Iznos otplata po dugoročnom kreditu kod Privredne banke Zagreb d.d. raspoređen prema dospijeću u narednim godinama-otplatni plan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GODIN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OTPLATA GLAVNICE (EUR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OTPLATA KAMATA (EUR)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2020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530.407,5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133.579,0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2021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530.407,5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118.508,52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2022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530.407,5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103.456,5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2023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530.407,5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88.403,54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2024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hr-HR"/>
              </w:rPr>
              <w:t>530.407,5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73.366,68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2025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530.407,5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58.297,11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2026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530.407,5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43.244,64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2027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530.407,5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28.191,66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2028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530.407,5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13.155,36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2029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176.802,5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1.030,09</w:t>
            </w:r>
          </w:p>
        </w:tc>
      </w:tr>
    </w:tbl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  <w:t xml:space="preserve">        </w:t>
      </w:r>
      <w:r>
        <w:rPr>
          <w:lang w:val="hr-HR"/>
        </w:rPr>
        <w:t xml:space="preserve">4. Stanje obveza za vrijednosne papire, kredite i zajmove na dan 30. lipnja 2020. godine iznosi  </w:t>
      </w:r>
      <w:r>
        <w:rPr>
          <w:b/>
          <w:bCs/>
          <w:lang w:val="hr-HR"/>
        </w:rPr>
        <w:t>35.543.345,00</w:t>
      </w:r>
      <w:r>
        <w:rPr>
          <w:lang w:val="hr-HR"/>
        </w:rPr>
        <w:t xml:space="preserve"> </w:t>
      </w:r>
      <w:r>
        <w:rPr>
          <w:color w:val="000000"/>
          <w:lang w:val="hr-HR"/>
        </w:rPr>
        <w:t>kuna.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  <w:t xml:space="preserve">         </w:t>
      </w:r>
      <w:r>
        <w:rPr>
          <w:lang w:val="hr-HR"/>
        </w:rPr>
        <w:t>5.  Iznos otplata po dugoročnom kreditu kod Raiffeisenbank d.d. raspoređen prema dospijeću u narednim godinama-otplatni plan proračunskog korisnika Opća bolnica „Dr. Ivo Pedišić“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GODIN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OTPLATA GLAVNICE (EUR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OTPLATA KAMATA (EUR)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2020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31.160,4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147.255,5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2021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31.160,4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128.446,44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2022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31.160,4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109.679,82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2023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31.160,4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90.891.68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2024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31.160,4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72.120,52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2025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31.160,4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53.337,12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hr-HR"/>
              </w:rPr>
              <w:t>2026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31.160,4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34.557,64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2027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31.160,4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15.769,59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hr-HR"/>
              </w:rPr>
              <w:t>2028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77.053,4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1.098,88</w:t>
            </w:r>
          </w:p>
        </w:tc>
      </w:tr>
    </w:tbl>
    <w:p>
      <w:pPr>
        <w:pStyle w:val="Normal"/>
        <w:spacing w:before="120" w:after="0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jc w:val="both"/>
        <w:rPr/>
      </w:pPr>
      <w:r>
        <w:rPr>
          <w:b/>
          <w:color w:val="000000"/>
          <w:lang w:val="hr-HR"/>
        </w:rPr>
        <w:t xml:space="preserve">         </w:t>
      </w:r>
      <w:r>
        <w:rPr>
          <w:color w:val="000000"/>
          <w:lang w:val="hr-HR"/>
        </w:rPr>
        <w:t>U razdoblju od 1. siječnja do 30. lipnja 2020. godine otplaćeno je 965.203,38 kuna glavnice i kamata za rekonstrukciju zgrade Ginekologije.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  <w:t>6. Iznos otplata po dugoročnom kreditu kod Otp banke Hrvatska d.d. raspoređen prema dospijeću u narednim godinama-otplatni plan proračunskog korisnika Dom za starije i nemoćne osobe Sisak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GODIN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OTPLATA GLAVNICE (KN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OTPLATA KAMATA (KN)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2020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546.153,8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110.476,04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hr-HR"/>
              </w:rPr>
              <w:t>2021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hr-HR"/>
              </w:rPr>
              <w:t>546.153,8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96.861,16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2022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546.153,8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83.262,69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2023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hr-HR"/>
              </w:rPr>
              <w:t>546.153,8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69.663,46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hr-HR"/>
              </w:rPr>
              <w:t>2024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546.153,8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56.078,71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2025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546.153,8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42.464,64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2026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546.153,8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28.865,77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2027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hr-HR"/>
              </w:rPr>
              <w:t>546.153,8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15.266,53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2028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hr-HR"/>
              </w:rPr>
              <w:t>273.076,9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2.535,98</w:t>
            </w:r>
          </w:p>
        </w:tc>
      </w:tr>
    </w:tbl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b/>
          <w:color w:val="000000"/>
          <w:lang w:val="hr-HR"/>
        </w:rPr>
        <w:t xml:space="preserve">         </w:t>
      </w:r>
      <w:r>
        <w:rPr>
          <w:color w:val="000000"/>
          <w:lang w:val="hr-HR"/>
        </w:rPr>
        <w:t>U razdoblju od 1. siječnja do 30. lipnja 2020. otplaćeno je 490.282,18 kuna glavnice i kamata za financiranje projekta izvođenja radova na poboljšanju energetskih svojstava građevine Dom za starije i nemoćne osobe Sisak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ascii="Verdana" w:hAnsi="Verdana" w:cs="Arial"/>
      <w:bCs/>
      <w:i/>
      <w:color w:val="339966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urier New" w:hAnsi="Courier New" w:cs="Arial"/>
      <w:b/>
      <w:bCs/>
      <w:i/>
      <w:iCs/>
      <w:color w:val="FF0000"/>
      <w:u w:val="wave" w:color="3366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8000"/>
        <w:left w:val="single" w:sz="4" w:space="4" w:color="008000"/>
        <w:bottom w:val="single" w:sz="4" w:space="1" w:color="008000"/>
        <w:right w:val="single" w:sz="4" w:space="4" w:color="008000"/>
      </w:pBdr>
      <w:spacing w:before="240" w:after="240"/>
      <w:ind w:left="851" w:hanging="0"/>
      <w:outlineLvl w:val="2"/>
    </w:pPr>
    <w:rPr>
      <w:rFonts w:ascii="Arial" w:hAnsi="Arial" w:cs="Arial"/>
      <w:b/>
      <w:bCs/>
      <w:sz w:val="20"/>
      <w:szCs w:val="20"/>
      <w:u w:val="single"/>
      <w:lang w:val="en-US" w:eastAsia="en-US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2:13:00Z</dcterms:created>
  <dc:creator>karakasb</dc:creator>
  <dc:description/>
  <cp:keywords/>
  <dc:language>en-US</dc:language>
  <cp:lastModifiedBy>Marijana Klobučar Bobetko</cp:lastModifiedBy>
  <cp:lastPrinted>2019-04-29T12:27:00Z</cp:lastPrinted>
  <dcterms:modified xsi:type="dcterms:W3CDTF">2020-09-23T05:54:00Z</dcterms:modified>
  <cp:revision>89</cp:revision>
  <dc:subject/>
  <dc:title>I Z V J E Š T A J </dc:title>
</cp:coreProperties>
</file>